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ITC Bookman Demi" w:hAnsi="ITC Bookman Demi" w:cs="ITC Bookman Demi"/>
          <w:b/>
          <w:b/>
          <w:u w:val="single"/>
        </w:rPr>
      </w:pPr>
      <w:r>
        <w:rPr>
          <w:rFonts w:cs="ITC Bookman Demi" w:ascii="ITC Bookman Demi" w:hAnsi="ITC Bookman Demi"/>
          <w:b/>
          <w:u w:val="single"/>
        </w:rPr>
      </w:r>
    </w:p>
    <w:p>
      <w:pPr>
        <w:pStyle w:val="Normal"/>
        <w:jc w:val="center"/>
        <w:rPr/>
      </w:pPr>
      <w:r>
        <w:rPr>
          <w:rFonts w:cs="ITC Bookman Demi" w:ascii="ITC Bookman Demi" w:hAnsi="ITC Bookman Demi"/>
          <w:b/>
          <w:sz w:val="44"/>
          <w:szCs w:val="44"/>
        </w:rPr>
        <w:t>Mr. Nayyann B Thakker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B/203, Pragee Shopping Center, Bajaj Road, Vile Parle (W), Mumbai – 5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>Tel No.  (O) 26108339 / 9833885001  Cell No. 9820041339 / 9930007437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rFonts w:cs="Bookman Old Style" w:ascii="Bookman Old Style" w:hAnsi="Bookman Old Style"/>
          <w:b/>
          <w:sz w:val="28"/>
        </w:rPr>
        <w:t xml:space="preserve">Email : </w:t>
      </w:r>
      <w:hyperlink r:id="rId2">
        <w:r>
          <w:rPr>
            <w:rStyle w:val="InternetLink"/>
            <w:rFonts w:cs="Bookman Old Style" w:ascii="Bookman Old Style" w:hAnsi="Bookman Old Style"/>
            <w:b/>
            <w:color w:val="FF0000"/>
            <w:sz w:val="28"/>
          </w:rPr>
          <w:t>nayanbthakker@gmail.com</w:t>
        </w:r>
      </w:hyperlink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DOCUMENTS REQUIRED FOR CLAIM UNDER MEDI-CLAIM (2012) POLICY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LAIM FORM DULY SIGNED &amp; ORIGINAL CANCELLED CHEQUE, BANK PASSBOOK XEROX &amp; PAN CARD COPY, ADDRESS PROFF XEROX COPY.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HOTOCOPY OF POLICY DOCUMENT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IGINAL DISCHARGE CARD &amp; HOSPITAL MAIN BILL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DOOR CASE PAPERS FROM HOSPITAL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RIGINAL PATHOLOGY/X-RAY/LAB.REPORTS,PRESCRIPTION &amp; THEIR BILLS 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</w:rPr>
        <w:t>ORIGINAL CHEMIST BILL HAVING PATIENT NAME,DATE&amp; SR.NO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CTOR`S PRESCRIPTION 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CONSULTING DR’S ORIGINAL RECEIPTS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TREATING DR./SURGEON CERTIFICATE REGARDING WHEN FIRST CONSULTED FOR TREATMENT (WHETHER DISEASE WAS KNOWN PREVIOUSLY AND TREATED ?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IMPORTANT NOTE FOR BEFORE SUBMITTING PAPERS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CLAIM TO BE INTIMATED IN WRITING WITHIN 24HRS OF HOSPITALISATION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LAIM PAPERS TO BE SUBMITTED WITHIN 4 DAYS OF DISCHARGE FROM HOSPITAL &amp; ACKNOWLEGEMENT TO BE TAKEN ( 3 DAYS FOR OUR PROCESSING )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ONE SET OF COPIES TO BE KEPT WITH YOU FOR ALL MEDICAL BILL/RECEIPT SUBMITTED TO INSURANCE COMPANY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SURGEON FEES TO BE INCLUDED IN HOSPITAL BILL (NO SEPARATE RECEIPT ELSE FEES PAYBLE WILL BE MAX.25% OF SUM INSURED)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IF SEPARATE RECEIPT TAKEN FROM SURGEON, PAYMENT TO BE MADE IN CHEQUE WITH RECEIPT SHOWING CHQ.NO., DT. NAME OF BANK &amp; RECEIPT SHOULD BE SERIALLY NUMBERED &amp; NOT ON LETTER HEAD OF SURGEON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F CASH PAYMENT ON A/C SURGEON FEES MAX.PAYMENT IS 10,000/- WITH PROPER NUMBERED RECEIPT FROM SURGEON.   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ATARACT CLAIM PAID 20% OF AGGREGATE SI (SI+CB) or 24000/- WHICHEVER IS LOWER 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bCs/>
          <w:color w:val="FF0000"/>
        </w:rPr>
        <w:t>KNEE REPLACEMENT OPERATION KINDLY PROVIDE IMPLANT BOX &amp; STICKER</w:t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sectPr>
      <w:type w:val="nextPage"/>
      <w:pgSz w:w="12240" w:h="15840"/>
      <w:pgMar w:left="54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TC Bookman Demi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yanbthakker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50:00Z</dcterms:created>
  <dc:creator>xyz</dc:creator>
  <dc:description/>
  <cp:keywords/>
  <dc:language>en-US</dc:language>
  <cp:lastModifiedBy>ABC</cp:lastModifiedBy>
  <cp:lastPrinted>2014-12-23T16:24:00Z</cp:lastPrinted>
  <dcterms:modified xsi:type="dcterms:W3CDTF">2016-02-19T10:18:00Z</dcterms:modified>
  <cp:revision>25</cp:revision>
  <dc:subject/>
  <dc:title/>
</cp:coreProperties>
</file>